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Michaela Furgał</w:t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Joanna Hoszycka</w:t>
        <w:tab/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Krystyna Tarabur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gdaleny Ogórek</w:t>
      </w:r>
      <w:r>
        <w:rPr>
          <w:sz w:val="28"/>
        </w:rPr>
        <w:tab/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auto"/>
          <w:sz w:val="28"/>
        </w:rPr>
        <w:t>4. Joanna Dzierżaw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5. Anastazja Adamczyk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Agnieszka Kaczmarska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ndrzeja Dudy</w:t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7. Karolina Fundakowska</w:t>
        <w:tab/>
        <w:tab/>
        <w:t>Członek</w:t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color w:val="000000"/>
          <w:sz w:val="28"/>
        </w:rPr>
        <w:tab/>
      </w:r>
    </w:p>
    <w:p>
      <w:pPr>
        <w:pStyle w:val="Normal"/>
        <w:ind w:left="283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8. Bożena Perec-Sternak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  <w:r>
        <w:rPr>
          <w:color w:val="000000"/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bwodowa Komisja Wyborcza nr 3 w Zespole Szkół Ponadgimnazjalnych Nr 2,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</w:rPr>
      </w:pPr>
      <w:r>
        <w:rPr>
          <w:sz w:val="28"/>
        </w:rPr>
        <w:t>ul. Obywatelska 30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3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3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5-07T07:11:03Z</dcterms:modified>
  <cp:revision>68</cp:revision>
  <dc:subject/>
  <dc:title/>
</cp:coreProperties>
</file>