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8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sz w:val="28"/>
        </w:rPr>
        <w:t>1. Krystyna Filuba</w:t>
        <w:tab/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zgłoszona przez Burmistrza Miasta Rydułtowy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0"/>
          <w:u w:val="none"/>
          <w:em w:val="none"/>
        </w:rPr>
        <w:tab/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Michał Koźlik</w:t>
        <w:tab/>
        <w:tab/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dama Jarubas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Sebastian Wiatr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 Bronisława Komorowskiego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4. Justyna Cwalin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riana Janusza Kowalskiego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5. Tomasz Śleziak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Korwina-Mikke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6. Michalina Maciończyk</w:t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ndrzeja Dudy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3" w:right="0" w:hanging="0"/>
        <w:jc w:val="both"/>
        <w:rPr/>
      </w:pPr>
      <w:r>
        <w:rPr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bwodowa Komisja Wyborcza nr 13 w Zespole Opieki Zdrowotnej-Szpital,           ul. Plebiscytowa 47,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6:00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13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13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2T11:52:00Z</cp:lastPrinted>
  <dcterms:modified xsi:type="dcterms:W3CDTF">2015-04-28T13:11:19Z</dcterms:modified>
  <cp:revision>58</cp:revision>
  <dc:subject/>
  <dc:title/>
</cp:coreProperties>
</file>