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Patrycja Majer</w:t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Mateusz Góral</w:t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Janina Kardaś-Karwot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 Magdaleny Ogórek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Anna Maria Butwiłowska</w:t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auto"/>
          <w:sz w:val="28"/>
        </w:rPr>
        <w:t>5. Gabriela Pierchał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Monika Wieczore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Komitet Wyborczy Kandydata na Prezydenta Rzeczypospolitej Polskiej Pawła Kukiza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Monika Steck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</w:t>
      </w:r>
      <w:r>
        <w:rPr>
          <w:color w:val="000000"/>
          <w:sz w:val="28"/>
        </w:rPr>
        <w:t>. Cezary Skowron</w:t>
        <w:tab/>
        <w:tab/>
      </w:r>
      <w:r>
        <w:rPr>
          <w:sz w:val="28"/>
        </w:rPr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9. Oliwia Mandrysz</w:t>
        <w:tab/>
        <w:tab/>
        <w:tab/>
        <w:tab/>
      </w:r>
      <w:r>
        <w:rPr>
          <w:sz w:val="28"/>
        </w:rPr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cka Wilk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bwodowa Komisja Wyborcza nr 5 w Szkole Podstawowej Nr 3,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</w:rPr>
      </w:pPr>
      <w:r>
        <w:rPr>
          <w:sz w:val="28"/>
        </w:rPr>
        <w:t>ul. Radoszowska 3 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5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5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8T08:27:10Z</dcterms:modified>
  <cp:revision>64</cp:revision>
  <dc:subject/>
  <dc:title/>
</cp:coreProperties>
</file>