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Tomasz Mołdrzyk</w:t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Bronisława Komorowskiego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Krzysztof Pierchała</w:t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Karolina Juraszek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Pawła Kukiz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4. Alicja Blokesz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Korwina-Mikke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5. Marzena Latoń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gdaleny Ogórek</w:t>
      </w:r>
      <w:r>
        <w:rPr>
          <w:sz w:val="28"/>
        </w:rPr>
        <w:tab/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6. Joanna Rduch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Burmistrza Miasta Rydułtowy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Zofia Maciończyk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color w:val="FF0066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ndrzeja Dudy</w:t>
      </w:r>
    </w:p>
    <w:p>
      <w:pPr>
        <w:pStyle w:val="Normal"/>
        <w:ind w:left="283" w:right="0" w:hanging="0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ind w:left="283" w:right="0" w:hanging="0"/>
        <w:jc w:val="both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wodowa Komisja Wyborcza nr 8 w Ochotniczej Straży Pożarnej,                            ul. Radoszowska 35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8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8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9T08:05:47Z</dcterms:modified>
  <cp:revision>61</cp:revision>
  <dc:subject/>
  <dc:title/>
</cp:coreProperties>
</file>