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agwek"/>
        <w:rPr>
          <w:b/>
          <w:b/>
          <w:sz w:val="28"/>
        </w:rPr>
      </w:pPr>
      <w:r>
        <w:rPr>
          <w:sz w:val="28"/>
        </w:rPr>
        <w:t>INFORM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WODOWEJ KOMISJI WYBORCZEJ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RYDUŁTOW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z dnia 22 kwietnia 2015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kładzie Komisji oraz o rozpoczęciu pracy w dniu gło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związku z wyborami Prezydenta Rzeczypospolitej Polskiej,  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  <w:szCs w:val="24"/>
        </w:rPr>
        <w:t>zarządzonymi na dzień 10 maja 2015 r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kład Komis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1. Łukasz Majer</w:t>
        <w:tab/>
        <w:tab/>
        <w:tab/>
        <w:tab/>
        <w:tab/>
        <w:t>Przewodniczący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Bronisława Komorowskiego</w:t>
      </w:r>
    </w:p>
    <w:p>
      <w:pPr>
        <w:pStyle w:val="Normal"/>
        <w:ind w:left="28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2. Małgorzata Widenka</w:t>
        <w:tab/>
        <w:tab/>
        <w:tab/>
        <w:t>Zastępca Przewodniczącego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 Pawła Kukiz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3. Krystyna Jordan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 Janusza Korwina-Mikke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4. Andrzej Jureczko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Adama Jarubasa</w:t>
      </w:r>
      <w:r>
        <w:rPr>
          <w:sz w:val="28"/>
        </w:rPr>
        <w:tab/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</w:rPr>
        <w:t>5. Honorata Młynarczyk</w:t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Mariana Janusza Kowalskiego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6. Wojciech Tarabura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Komitet Wyborczy Kandydata na Prezydenta Rzeczypospolitej Polskiej Magdaleny Ogórek 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7. Dominika Buchta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nusza Palikota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8. Kornelia Kukla</w:t>
        <w:tab/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a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Komitet Wyborczy Kandydata na Prezydenta Rzeczypospolitej Polskiej Jacka Wilka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sz w:val="28"/>
        </w:rPr>
        <w:t>9. Artur Charendarczyk</w:t>
        <w:tab/>
        <w:tab/>
        <w:tab/>
        <w:t>Członek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głoszony przez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Burmistrza Miasta Rydułtowy</w:t>
      </w:r>
      <w:r>
        <w:rPr>
          <w:sz w:val="28"/>
        </w:rPr>
        <w:tab/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bwodowa Komisja Wyborcza nr 1 w Bibliotece Publicznej Miasta Rydułtowy,      ul. Mickiewicza 33, 44-280 Rydułtowy</w:t>
        <w:br/>
      </w:r>
      <w:r>
        <w:rPr>
          <w:sz w:val="16"/>
          <w:szCs w:val="16"/>
        </w:rPr>
        <w:t>(adres Komisji zgodny z obwieszczeniem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dniu głosowania, to jest w dniu 10 maja </w:t>
      </w:r>
      <w:r>
        <w:rPr>
          <w:sz w:val="28"/>
          <w:szCs w:val="28"/>
        </w:rPr>
        <w:t>2015 r., i w wypadku ponownego głosowania, w dniu 24 maja 2015 r., rozpoczyna pracę</w:t>
      </w:r>
      <w:r>
        <w:rPr>
          <w:sz w:val="28"/>
        </w:rPr>
        <w:t xml:space="preserve"> o godz. 06:00</w:t>
        <w:br/>
        <w:t xml:space="preserve">           </w:t>
      </w:r>
      <w:r>
        <w:rPr>
          <w:sz w:val="16"/>
          <w:szCs w:val="16"/>
        </w:rPr>
        <w:t>(Komisja zbiera się w lokalu wyborczym nie później niż o godz. 6.0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łosowanie odbywa się w lokalu Obwodowej Komisji Wyborczej nr 1 w Rydułtowach bez przerwy od godziny 7.00 do 21.0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Obwodowej Komisji Wyborczej nr 1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w Rydułtowach</w:t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right="0" w:hanging="0"/>
        <w:jc w:val="center"/>
        <w:rPr>
          <w:sz w:val="28"/>
        </w:rPr>
      </w:pPr>
      <w:r>
        <w:rPr>
          <w:sz w:val="28"/>
        </w:rPr>
        <w:t>imię nazwisko</w:t>
      </w:r>
    </w:p>
    <w:sectPr>
      <w:footerReference w:type="default" r:id="rId2"/>
      <w:footerReference w:type="first" r:id="rId3"/>
      <w:type w:val="nextPage"/>
      <w:pgSz w:w="11906" w:h="16838"/>
      <w:pgMar w:left="1418" w:right="453" w:gutter="0" w:header="0" w:top="214" w:footer="714" w:bottom="7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kapitem">
    <w:name w:val="Z akapitem"/>
    <w:basedOn w:val="TextBody"/>
    <w:qFormat/>
    <w:pPr>
      <w:spacing w:lineRule="auto" w:line="360" w:before="0" w:after="0"/>
      <w:ind w:left="0" w:right="0" w:firstLine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Numerowany">
    <w:name w:val="Numerowany"/>
    <w:basedOn w:val="Tekstpodstawowywcity2"/>
    <w:qFormat/>
    <w:pPr>
      <w:numPr>
        <w:ilvl w:val="0"/>
        <w:numId w:val="2"/>
      </w:numPr>
      <w:spacing w:lineRule="auto" w:line="360" w:before="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2:00Z</dcterms:created>
  <dc:creator>Bronisław Derlich</dc:creator>
  <dc:description/>
  <dc:language>en-US</dc:language>
  <cp:lastModifiedBy/>
  <cp:lastPrinted>2015-04-22T11:52:00Z</cp:lastPrinted>
  <dcterms:modified xsi:type="dcterms:W3CDTF">2015-04-28T08:23:01Z</dcterms:modified>
  <cp:revision>57</cp:revision>
  <dc:subject/>
  <dc:title/>
</cp:coreProperties>
</file>