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Izabela Koźlik</w:t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głoszon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a Burmistrza Miasta Rydułtow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Katarzyna Chłodek</w:t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gdaleny Ogór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Urszula Ślezia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Antoni Tomane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auto"/>
          <w:sz w:val="28"/>
        </w:rPr>
        <w:t>5. Marzena Buszk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Jacek Bartcza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Diana Gniazdowsk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Anna Pieprz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Kukiz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4 w Publicznym Przedszkolu Nr 4,                                            Os. Orłowiec 37 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4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4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9T07:50:04Z</dcterms:modified>
  <cp:revision>65</cp:revision>
  <dc:subject/>
  <dc:title/>
</cp:coreProperties>
</file>