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Jolanta Goch</w:t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Dorota Połomska</w:t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Pawła Tanajn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Beata Niziołek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Zuzanna Kołodziej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  <w:r>
        <w:rPr>
          <w:sz w:val="28"/>
        </w:rPr>
        <w:tab/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5. Joanna Bagnuck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Komitet Wyborczy Kandydata na Prezydenta Rzeczypospolitej Polskiej Grzegorza Michała Brauna</w:t>
      </w:r>
    </w:p>
    <w:p>
      <w:pPr>
        <w:pStyle w:val="Normal"/>
        <w:ind w:left="283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6. Teresa Furgał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Palikota Pawła Kukiza</w:t>
      </w:r>
    </w:p>
    <w:p>
      <w:pPr>
        <w:pStyle w:val="Normal"/>
        <w:ind w:left="283" w:right="0" w:hanging="0"/>
        <w:jc w:val="both"/>
        <w:rPr/>
      </w:pPr>
      <w:r>
        <w:rPr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Monika Wyput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cka Wilk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. Krzyszof Śleziak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9. Joanna Szydziak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gdaleny Ogór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12 w Szkole Podstawowej Nr 1,                                ul. Ś. M. Kolbe 5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12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12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8T08:35:01Z</dcterms:modified>
  <cp:revision>66</cp:revision>
  <dc:subject/>
  <dc:title/>
</cp:coreProperties>
</file>