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Rafał Furgał</w:t>
        <w:tab/>
        <w:tab/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dama Jarubasa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Zbigniew Majewski</w:t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Komitet Wyborczy Kandydata na Prezydenta Rzeczypospolitej Polskiej Andrzeja Dudy 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Stefania Krakos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Burmistrza Miasta Rydułtowy 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4. Małgorzata Wojak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Korwina-Mikke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5. Gabriela Suponik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Komitet Wyborczy Kandydata na Prezydenta Rzeczypospolitej Polskiej Bronisława Komorowskiego 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6. Karolina Jałoch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riana Janusza Kowalski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7. Natalia Cyburt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Pawła Kukiz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8. Jan Przybyła</w:t>
        <w:tab/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cka Wilka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9. Dżesika Hałas</w:t>
        <w:tab/>
        <w:tab/>
      </w:r>
      <w:r>
        <w:rPr>
          <w:sz w:val="28"/>
        </w:rPr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Komitet Wyborczy Kandydata na Prezydenta Rzeczypospolitej Polskiej Magdaleny Ogór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bwodowa Komisja Wyborcza nr 2 w Urzędzie Stanu Cywilnego,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ul. Raciborska 369,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2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2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4-28T06:18:00Z</dcterms:modified>
  <cp:revision>61</cp:revision>
  <dc:subject/>
  <dc:title/>
</cp:coreProperties>
</file>