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Małgorzata Sosna</w:t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Monika Jaworek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Iwona Garbas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Piotr Butwiłowski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sz w:val="28"/>
        </w:rPr>
        <w:tab/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5. Jakub Sojka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Bronisława Komorowskiego</w:t>
      </w:r>
    </w:p>
    <w:p>
      <w:pPr>
        <w:pStyle w:val="Normal"/>
        <w:ind w:left="283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6. Justyna Wita-Slanina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Radosław Szydzia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Magdaleny Ogórek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Hanna Gajewsk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Grzegorza Michała Braun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9. Robert Jureczko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Kukiza</w:t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11 w Szkole Podstawowej Nr 1,                                ul. Ś. M. Kolbe 5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5:45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11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11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295" w:bottom="3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9T14:18:00Z</cp:lastPrinted>
  <dcterms:modified xsi:type="dcterms:W3CDTF">2015-04-29T12:18:40Z</dcterms:modified>
  <cp:revision>62</cp:revision>
  <dc:subject/>
  <dc:title/>
</cp:coreProperties>
</file>