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Ryszard Furgał</w:t>
        <w:tab/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Pawła Kukiza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Katarzyna Jargon</w:t>
        <w:tab/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Burmistrza Miasta Rydułtowy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Bernadeta Piskula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Grzegorza Michała Braun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Michalina Bizoń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Korwina-Mikke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5. Ewelina Kowol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Komitet Wyborczy Kandydata na Prezydenta Rze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czypospolitej Polskiej Jacka Wilk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Eugeniusz Grabiec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Komitet Wyborczy Kandydata na Prezydenta Rzeczypospolitej Polskiej Magdaleny Ogórek 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Czesław Kaczmarski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ndrzeja Dudy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8. Jacek Lanuszny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9. Pieprz Piotr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Komitet Wyborczy Kandydata na Prezydenta Rzeczypospolitej Polskiej Adama Jarubas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wodowa Komisja Wyborcza nr 10 w Urzędzie Miasta, ul. Ofiar Terroru 36,     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10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10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3T10:08:48Z</dcterms:modified>
  <cp:revision>58</cp:revision>
  <dc:subject/>
  <dc:title/>
</cp:coreProperties>
</file>